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700" cy="2857500"/>
                <wp:effectExtent l="1016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85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60.95pt;height:22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314700" cy="2857500"/>
                <wp:effectExtent l="1016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85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3pt;width:260.95pt;height:22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72200</wp:posOffset>
                </wp:positionV>
                <wp:extent cx="3314700" cy="2857500"/>
                <wp:effectExtent l="10160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86pt;width:260.95pt;height:22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314700" cy="28575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85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0pt;width:260.95pt;height:22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3086100</wp:posOffset>
                </wp:positionV>
                <wp:extent cx="3314700" cy="28575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43pt;width:260.95pt;height:22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172200</wp:posOffset>
                </wp:positionV>
                <wp:extent cx="3314700" cy="28575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86pt;width:260.95pt;height:22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086100" cy="1143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ep: 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scripti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tep: 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scripti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08610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ep: 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scripti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tep: 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scripti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57600</wp:posOffset>
            </wp:positionH>
            <wp:positionV relativeFrom="paragraph">
              <wp:posOffset>152400</wp:posOffset>
            </wp:positionV>
            <wp:extent cx="2924175" cy="17811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1828800" cy="16446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83820</wp:posOffset>
            </wp:positionV>
            <wp:extent cx="1143000" cy="91249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86200</wp:posOffset>
            </wp:positionH>
            <wp:positionV relativeFrom="paragraph">
              <wp:posOffset>83820</wp:posOffset>
            </wp:positionV>
            <wp:extent cx="1015365" cy="10287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57800</wp:posOffset>
            </wp:positionH>
            <wp:positionV relativeFrom="paragraph">
              <wp:posOffset>83820</wp:posOffset>
            </wp:positionV>
            <wp:extent cx="1015365" cy="10287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14800</wp:posOffset>
            </wp:positionH>
            <wp:positionV relativeFrom="paragraph">
              <wp:posOffset>137160</wp:posOffset>
            </wp:positionV>
            <wp:extent cx="457200" cy="37020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486400</wp:posOffset>
            </wp:positionH>
            <wp:positionV relativeFrom="paragraph">
              <wp:posOffset>137160</wp:posOffset>
            </wp:positionV>
            <wp:extent cx="457200" cy="37020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129540</wp:posOffset>
            </wp:positionV>
            <wp:extent cx="219075" cy="20002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600700</wp:posOffset>
            </wp:positionH>
            <wp:positionV relativeFrom="paragraph">
              <wp:posOffset>129540</wp:posOffset>
            </wp:positionV>
            <wp:extent cx="219075" cy="2000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25" w:leader="none"/>
        </w:tabs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1600200</wp:posOffset>
            </wp:positionV>
            <wp:extent cx="1828800" cy="1644650"/>
            <wp:effectExtent l="0" t="0" r="0" b="0"/>
            <wp:wrapNone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4686300</wp:posOffset>
            </wp:positionV>
            <wp:extent cx="1828800" cy="1644650"/>
            <wp:effectExtent l="0" t="0" r="0" b="0"/>
            <wp:wrapNone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4686300</wp:posOffset>
            </wp:positionV>
            <wp:extent cx="1828800" cy="1644650"/>
            <wp:effectExtent l="0" t="0" r="0" b="0"/>
            <wp:wrapNone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1943100</wp:posOffset>
            </wp:positionV>
            <wp:extent cx="1015365" cy="10287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2171700</wp:posOffset>
            </wp:positionV>
            <wp:extent cx="457200" cy="370205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29200</wp:posOffset>
            </wp:positionH>
            <wp:positionV relativeFrom="paragraph">
              <wp:posOffset>2514600</wp:posOffset>
            </wp:positionV>
            <wp:extent cx="219075" cy="200025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4914900</wp:posOffset>
            </wp:positionV>
            <wp:extent cx="933450" cy="933450"/>
            <wp:effectExtent l="0" t="0" r="0" b="0"/>
            <wp:wrapNone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5029200</wp:posOffset>
            </wp:positionV>
            <wp:extent cx="285115" cy="3429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14900</wp:posOffset>
            </wp:positionH>
            <wp:positionV relativeFrom="paragraph">
              <wp:posOffset>5372100</wp:posOffset>
            </wp:positionV>
            <wp:extent cx="285115" cy="34290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43500</wp:posOffset>
            </wp:positionH>
            <wp:positionV relativeFrom="paragraph">
              <wp:posOffset>5372100</wp:posOffset>
            </wp:positionV>
            <wp:extent cx="285115" cy="34290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5829300</wp:posOffset>
            </wp:positionV>
            <wp:extent cx="800100" cy="287020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5143500</wp:posOffset>
            </wp:positionV>
            <wp:extent cx="1371600" cy="676275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485900</wp:posOffset>
            </wp:positionV>
            <wp:extent cx="2705100" cy="1651000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1828800</wp:posOffset>
            </wp:positionV>
            <wp:extent cx="933450" cy="93345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85800</wp:posOffset>
            </wp:positionH>
            <wp:positionV relativeFrom="paragraph">
              <wp:posOffset>1943100</wp:posOffset>
            </wp:positionV>
            <wp:extent cx="457200" cy="37020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00100</wp:posOffset>
            </wp:positionH>
            <wp:positionV relativeFrom="paragraph">
              <wp:posOffset>2286000</wp:posOffset>
            </wp:positionV>
            <wp:extent cx="219075" cy="200025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1828800</wp:posOffset>
            </wp:positionV>
            <wp:extent cx="933450" cy="93345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43100</wp:posOffset>
            </wp:positionH>
            <wp:positionV relativeFrom="paragraph">
              <wp:posOffset>1943100</wp:posOffset>
            </wp:positionV>
            <wp:extent cx="457200" cy="370205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57400</wp:posOffset>
            </wp:positionH>
            <wp:positionV relativeFrom="paragraph">
              <wp:posOffset>2286000</wp:posOffset>
            </wp:positionV>
            <wp:extent cx="219075" cy="20002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3086100" cy="12573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ep: 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scripti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tep: 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scripti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3086100" cy="11430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ep: 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scripti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tep: 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scripti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3086100" cy="11430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ep: 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scripti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28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tep: 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scripti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657600</wp:posOffset>
                </wp:positionV>
                <wp:extent cx="3086100" cy="11430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ep: 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scripti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28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tep: 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scripti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7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3:43:00Z</dcterms:created>
  <dc:creator>Beth</dc:creator>
  <dc:description/>
  <dc:language>en-US</dc:language>
  <cp:lastModifiedBy>Kate</cp:lastModifiedBy>
  <dcterms:modified xsi:type="dcterms:W3CDTF">2014-01-07T23:43:00Z</dcterms:modified>
  <cp:revision>2</cp:revision>
  <dc:subject/>
  <dc:title/>
</cp:coreProperties>
</file>